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3092507246"/>
      <w:bookmarkStart w:id="1" w:name="__Fieldmark__9_309250724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3092507246"/>
      <w:bookmarkStart w:id="3" w:name="__Fieldmark__10_309250724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092507246"/>
      <w:bookmarkStart w:id="5" w:name="__Fieldmark__12_309250724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092507246"/>
      <w:bookmarkStart w:id="7" w:name="__Fieldmark__13_309250724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